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I. Charakteristika ško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highlight w:val="lightGray"/>
        </w:rPr>
      </w:pPr>
      <w:r>
        <w:rPr>
          <w:highlight w:val="lightGray"/>
        </w:rPr>
        <w:t>II.1 Úplnost a velikost ško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Jsme plně organizovanou spádovou základní školou s 1. – 9. ročníkem a svou velikostí patříme mezi největší školy na okrese Příbram. Právní subjektivitu má škola od 1. 1. 1993. Přehled součástí školy:</w:t>
      </w:r>
    </w:p>
    <w:p>
      <w:pPr>
        <w:pStyle w:val="Normal"/>
        <w:rPr/>
      </w:pPr>
      <w:r>
        <w:rPr/>
        <w:t xml:space="preserve">              </w:t>
      </w:r>
      <w:r>
        <w:rPr/>
        <w:t>Základní škola        IZO  114 001 383     se stanovenou kapacitou</w:t>
      </w:r>
      <w:r>
        <w:rPr>
          <w:color w:val="FF0000"/>
        </w:rPr>
        <w:t xml:space="preserve"> </w:t>
      </w:r>
      <w:r>
        <w:rPr/>
        <w:t>920 žáků</w:t>
      </w:r>
    </w:p>
    <w:p>
      <w:pPr>
        <w:pStyle w:val="Normal"/>
        <w:rPr/>
      </w:pPr>
      <w:r>
        <w:rPr/>
        <w:t xml:space="preserve">              </w:t>
      </w:r>
      <w:r>
        <w:rPr/>
        <w:t>Školní družina        IZO  114 001 375     se stanovenou kapacitou 291 žáků</w:t>
      </w:r>
    </w:p>
    <w:p>
      <w:pPr>
        <w:pStyle w:val="Normal"/>
        <w:rPr/>
      </w:pPr>
      <w:r>
        <w:rPr/>
        <w:t xml:space="preserve">              </w:t>
      </w:r>
      <w:r>
        <w:rPr/>
        <w:t>Školní jídelna         IZO  114 001 391     se stanovenou kapacitou 1200 jídel</w:t>
      </w:r>
    </w:p>
    <w:p>
      <w:pPr>
        <w:pStyle w:val="Normal"/>
        <w:rPr/>
      </w:pPr>
      <w:r>
        <w:rPr/>
      </w:r>
    </w:p>
    <w:p>
      <w:pPr>
        <w:pStyle w:val="Heading2"/>
        <w:rPr>
          <w:highlight w:val="lightGray"/>
        </w:rPr>
      </w:pPr>
      <w:r>
        <w:rPr>
          <w:highlight w:val="lightGray"/>
        </w:rPr>
      </w:r>
    </w:p>
    <w:p>
      <w:pPr>
        <w:pStyle w:val="Heading2"/>
        <w:rPr/>
      </w:pPr>
      <w:r>
        <w:rPr>
          <w:highlight w:val="lightGray"/>
        </w:rPr>
        <w:t>II.2 Umístění a podmínky škol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>Škola se nachází v klidné vilové zástavbě města, a přitom s velmi dobrou dopravní dosažitelností. Naše škola je pavilonového typu s 8 pavilony. V 1.– 4. pavilonu jsou kmenové učebny jednotlivých tříd, odborné učebny jazyků (z toho jedna zrekonstruovaná 2019). V 5. pavilonu je tělocvična školy, tělovýchovné kabinety a prostorné šatny se sociálním zařízením. V 6. pavilonu jsou odborné pracovny fyziky/chemie (zrekonstruovaná 2019), přírodopisu, informatiky (zrekonstruovaná 2019), školní kuchyňka, kovoobráběcí a dřevoobráběcí školní dílny a pracovna výtvarné výchovy a keramiky, vše doplněno kabinety pro příslušné předměty, většinou již zrekonstruovanými. V 7. pavilonu je školní jídelna, která je zrekonstruována podle platných norem EU a otevřená po rekonstrukci 1. 11. 2019, sborovna 2. stupně, kanceláře vedení školy, výchovného poradce pro 2. stupeň a vedoucí školní jídelny. V 1. patře se nachází zasedací místnost, která slouží také pro akce školy, výuku a vzdělávání pedagogů. V 8. pavilonu, který byl nově otevřen k 1. 9. 2020 se nachází kmenové učebny 2. stupně. V roce 2002 při stavebních úpravách došlo k propojení 1. a 2. pavilonu, což znamenalo vytvoření sborovny 1. stupně, dalších kabinetů a tříd tak, že v současné době má každá třída školy svou kmenovou učebnu a některá oddělení školní družiny rovněž svou samostatnou učebnu. Těmito úpravami získala škola i bezbariérový přístup a každá třída v 1. a 2. pavilonu a v „propojení“ i svou šatnu. V ostatních pavilonech 2. stupně šatny do roku 2013 chyběly, žáci měli uloženy své věci na chodbách před třídou. V lednu 2014 byly instalovány ve 3. a 4. pavilonu nové kovové šatní skříňky, v roce 2016 také v 6. pavilonu.</w:t>
      </w:r>
      <w:r>
        <w:rPr>
          <w:color w:val="FF0000"/>
        </w:rPr>
        <w:t xml:space="preserve"> </w:t>
      </w:r>
      <w:r>
        <w:rPr/>
        <w:t>V roce 2018 –2019 začala postupná rekonstrukce toalet v pavilonech 2. stupně, která byla dokončena v roce 2020. V roce 2025 proběhla rozsáhlá rekonstrukce v přízemí 6. pavilonu a zázemí tělocvičny. Na platě školy byly nainstalovány stínící plachty.</w:t>
      </w:r>
    </w:p>
    <w:p>
      <w:pPr>
        <w:pStyle w:val="Normal"/>
        <w:ind w:firstLine="708"/>
        <w:jc w:val="both"/>
        <w:rPr/>
      </w:pPr>
      <w:r>
        <w:rPr/>
        <w:t xml:space="preserve">Nadstandardní podmínky má škola ve sportovním areálu, který ke škole patří – hřiště na malou kopanou s umělou trávou 3. generace, atletický ovál se sektory na skok daleký a vysoký a na vrh koulí, hřiště na volejbal, hřiště na košíkovou, a to vše s umělým povrchem umožňujícím využití prakticky celoročně. Mezi pavilony školy je rozlehlý prostor, který slouží k pohybovým aktivitám žáků během přestávek, jeho rozsáhlá rekonstrukce proběhla v roce 2014, stejně jako rekonstrukce školní tělocvičny. Škola využívá také prostory sportovní haly, která je v bezprostřední blízkosti školy, a fotbalové hřiště MFK pro sportovní utkání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848" w:dyaOrig="5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222.65pt" filled="f" o:ole="">
            <v:imagedata r:id="rId3" o:title=""/>
          </v:shape>
          <o:OLEObject Type="Embed" ProgID="" ShapeID="ole_rId2" DrawAspect="Content" ObjectID="_714989165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Materiální a technické vybavení školy je na dostatečné úrovni a je podle finančních možností průběžně doplňováno a inovováno. Všechny třídy školy jsou vybaveny odpovídajícím školním nábytkem. Počítače a interaktivní tabule na škole jsou připojeny na internet přes zrekonstruovanou a revitalizovanou datovou síť v roce 2021 a využívají školní server jako úložiště dat. Škola umožňuje zaměstnancům i žákům bezplatný přístup na internet prostřednictvím Wi-Fi za přesně stanovených podmínek. Nově zrekonstruovaná učebna informatiky v roce 2019 je využívána nejen pro běžnou výuku, ale dle možnosti i pro volný přístup žáků na internet pod dohledem vyučujícího, zájmové kroužky, DVPP apod. Tímto získávají žáci přístup k neomezenému množství informací a možnost pracovat s internetem. Všichni vyučující byli vybaveni notebooky pro výuku a na škole bylo instalováno 24 interaktivních tabulí, technika je průběžně dokupována a obměňována. Všechny tyto kroky by měly vést ke zkvalitnění výuky na škole, stejně jako k digitalizaci výuky. Žáci i učitelé pracují od školního roku 2020/21 v prostředí MS Teams a učitelé využívají také virtuální sborovnu. Žákovské knížky i třídní knihy jsou vedeny v elektronické podobě. Vyučující informatiky mají k dispozici řadu nových robotických pomůce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t>II.3 Charakteristika pedagogického sbo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V čele školy stojí </w:t>
      </w:r>
      <w:r>
        <w:rPr>
          <w:bCs/>
          <w:color w:val="000000"/>
        </w:rPr>
        <w:t xml:space="preserve">ředitel a čtyři pedagogičtí zástupci. Všichni vedoucí pracovníci školy splňují podmínky pro vykonávání své činnost dle zákona č. 563/2004. Odborné vzdělání splňuje také výchovný poradce, školní metodik prevence, koordinátor ŠVP, koordinátor EVVO a speciální pedagog. Pedagogický </w:t>
      </w:r>
      <w:r>
        <w:rPr>
          <w:bCs/>
        </w:rPr>
        <w:t xml:space="preserve">sbor tvoří zkušení pedagogové s více než desetiletou praxí, ale i mladší kolegové a kolegyně, vychovatelky školní družiny a asistenti pedagoga. Většina členů pedagogického sboru splňuje zákonem stanovené vysokoškolské vzdělání nebo si je postupně doplňuje, stejně i vychovatelky ŠD splňují vzdělání v oboru vychovatelství. </w:t>
      </w:r>
      <w:r>
        <w:rPr/>
        <w:t>Škola disponuje kvalitním a stabilním a stále se rozvíjejícím učitelským sborem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Vyučující průběžně využívají odborné semináře, webináře, přednášky a kurzy v rámci DVPP. Všichni se vzdělávají v oblasti digitálních technologií. Na škole jsou ustanovena metodická sdružení (metodické komise), na 2. stupni po vzdělávacích oblastech (viz příloha ŠVP č.10)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shd w:fill="auto" w:val="clear"/>
        <w:rPr>
          <w:highlight w:val="lightGray"/>
        </w:rPr>
      </w:pPr>
      <w:bookmarkStart w:id="0" w:name="OLE_LINK2"/>
      <w:bookmarkStart w:id="1" w:name="OLE_LINK1"/>
      <w:bookmarkEnd w:id="0"/>
      <w:bookmarkEnd w:id="1"/>
      <w:r>
        <w:rPr>
          <w:highlight w:val="lightGray"/>
        </w:rPr>
        <w:t>II.4 Charakteristika žáků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ind w:firstLine="708"/>
        <w:jc w:val="both"/>
        <w:textAlignment w:val="baseline"/>
        <w:outlineLvl w:val="4"/>
        <w:rPr/>
      </w:pPr>
      <w:r>
        <w:rPr/>
        <w:t>Převážná většina žáků pochází z Dobříše, ale protože jsme spádovou školou, navštěvují naši školu i žáci z přilehlých vesnických škol, i ze vzdálenějších obcí a měst. Ve „sportovních třídách“ jsou i nadaní žáci ze širokého okolí. Na škole se vzdělávají také žáci se speciálními vzdělávacími potřebami, kteří jsou integrováni do běžných tříd. Škola má vypracovaný systém péče o žáky s přiznanými podpůrnými opatřeními i pro vzdělávání žáků nadaných a mimořádně nadaných. Od září 2021 p</w:t>
      </w:r>
      <w:r>
        <w:rPr>
          <w:bCs/>
          <w:color w:val="000000"/>
        </w:rPr>
        <w:t xml:space="preserve">odle § 20 školského zákona naši školu krajský úřad ve spolupráci se zřizovatelem určil jako školu, kde probíhá bezplatná příprava žáků cizinců k jejich začlenění do základního vzdělávání, zahrnující výuku českého jazyka přizpůsobenou potřebám těchto žáků. </w:t>
      </w:r>
      <w:r>
        <w:rPr>
          <w:bCs/>
          <w:color w:val="000000"/>
        </w:rPr>
        <w:t>Jazyková příprava z § 20 je realizována v naší škole v dopoledních hodinách ve skupinách do max. 10 žáků – cizinců.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Naše škola poskytuje základní vzdělání podle platných osnov od roku 1965 v 1. až 9. ročníku. Od roku 1991 máme ve škole v 5. – 9. ročníku třídy s rozšířeným vyučováním tělesné výchovy, od 1. 9. 2022 již ve 3. – 9. ročníku, pro chlapce i děvčata, které mají dlouholetou a úspěšnou tradici. V ročníku bývá jedna tato třída a zkráceně ji nazýváme: sportovní třída. Do této třídy se hlásí i žáci z jiných škol ze širokého okolí. Mezi zájemci o tuto třídu probíhají dle aktuální situace koncem 2. ročníku přijímací testy, které jednak posuzují sportovní nadání a jednak ohraničují kapacitu třídy v případě zvýšeného zájmu. Je to ale jediný případ určité regulace, jinak platí zásada, že škola nabízí a žák (zákonný zástupce žáka) vybírá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highlight w:val="lightGray"/>
        </w:rPr>
        <w:t>II.5 Formy spolupráce se zákonnými zástupci a dalšími sociálními partnery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Spolupráce školy se zákonnými zástupci žáků se neustále rozvíjí. Nejdůležitější komunikační prostředek mezi zákonnými zástupci žáků a pedagogy je elektronická žákovská knížka. Další komunikace probíhá na třídních schůzkách a individuálních konzultacích, dále osobně, telefonicky, e-mailem, a to kdykoliv po předchozí domluvě. Další informace o činnosti školy jsou zákonným zástupcům žáků předávány prostřednictvím webových stránek školy, někdy i třídy, které jsou průběžně aktualizovány, a prostřednictvím školní vývěsky. Webové stránky školy byly nově vytvořeny k 1.9.2020. Každý vyučující má svou e-mailovou adresu, tedy i možnost komunikovat se zákonnými zástupci žáků, kteří o tuto formu komunikace projeví zájem. Své náměty a připomínky mohou zákonní zástupci tlumočit prostřednictvím třídních učitelů, vedení školy i prostřednictvím Školské rady, jejímiž dvěma členy jsou i zástupci zákonných zástupců. Probíhají také neformální setkání pedagogů, žáků a zákonných zástupců žáků na celoškolní, třídní nebo ročníkové úrovni př.: Vánoční zastavení, předávání vysvědčení žákům 9. ročníku, divadelní představení, Pasování na čtenáře, společná setkání žáků a zák. zástupců apod. </w:t>
      </w:r>
    </w:p>
    <w:p>
      <w:pPr>
        <w:pStyle w:val="Normal"/>
        <w:ind w:firstLine="360"/>
        <w:jc w:val="both"/>
        <w:rPr/>
      </w:pPr>
      <w:r>
        <w:rPr/>
        <w:t>Ve svém působení na harmonický rozvoj žáků škola spolupracuje s různými subjekty: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iCs/>
          <w:color w:val="000000"/>
          <w:szCs w:val="24"/>
        </w:rPr>
        <w:t>Školská rada</w:t>
      </w:r>
      <w:r>
        <w:rPr>
          <w:b w:val="false"/>
          <w:bCs w:val="false"/>
          <w:color w:val="000000"/>
          <w:szCs w:val="24"/>
        </w:rPr>
        <w:t xml:space="preserve"> byla zřízena dle zákona č. 561/2004 Sb. (školský zákon). Na www stránkách školy poskytují její členové aktuální informace o činnosti školské rady,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iCs/>
          <w:color w:val="000000"/>
          <w:szCs w:val="24"/>
        </w:rPr>
        <w:t>od školního roku 2012/13 pracuje na škole žákovský parlament</w:t>
      </w:r>
      <w:r>
        <w:rPr>
          <w:b w:val="false"/>
          <w:bCs w:val="false"/>
          <w:color w:val="000000"/>
          <w:szCs w:val="24"/>
        </w:rPr>
        <w:t>. Činnost je pravidelná, zástupci žáků jednotlivých tříd se scházejí 1x</w:t>
      </w:r>
      <w:r>
        <w:rPr>
          <w:b w:val="false"/>
          <w:bCs w:val="false"/>
          <w:color w:val="000000"/>
          <w:szCs w:val="24"/>
          <w:lang w:val="cs-CZ"/>
        </w:rPr>
        <w:t xml:space="preserve"> za měsíc</w:t>
      </w:r>
      <w:r>
        <w:rPr>
          <w:b w:val="false"/>
          <w:bCs w:val="false"/>
          <w:color w:val="000000"/>
          <w:szCs w:val="24"/>
        </w:rPr>
        <w:t xml:space="preserve">, případně dle potřeby, </w:t>
      </w:r>
      <w:r>
        <w:rPr>
          <w:b w:val="false"/>
          <w:color w:val="000000"/>
          <w:szCs w:val="24"/>
        </w:rPr>
        <w:t>setkání vede Mgr. Niederhafner a Mgr. Hejnová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iCs/>
          <w:color w:val="000000"/>
          <w:szCs w:val="24"/>
        </w:rPr>
        <w:t>spolupracujeme s  </w:t>
      </w:r>
      <w:r>
        <w:rPr>
          <w:b w:val="false"/>
          <w:iCs/>
          <w:color w:val="000000"/>
          <w:szCs w:val="24"/>
          <w:lang w:val="cs-CZ"/>
        </w:rPr>
        <w:t>m</w:t>
      </w:r>
      <w:r>
        <w:rPr>
          <w:b w:val="false"/>
          <w:iCs/>
          <w:color w:val="000000"/>
          <w:szCs w:val="24"/>
        </w:rPr>
        <w:t>ěstem Dobříš</w:t>
      </w:r>
      <w:r>
        <w:rPr>
          <w:b w:val="false"/>
          <w:iCs/>
          <w:color w:val="000000"/>
          <w:szCs w:val="24"/>
          <w:lang w:val="cs-CZ"/>
        </w:rPr>
        <w:t>í</w:t>
      </w:r>
      <w:r>
        <w:rPr>
          <w:b w:val="false"/>
          <w:iCs/>
          <w:color w:val="000000"/>
          <w:szCs w:val="24"/>
        </w:rPr>
        <w:t>.</w:t>
      </w:r>
      <w:r>
        <w:rPr>
          <w:b w:val="false"/>
          <w:bCs w:val="false"/>
          <w:color w:val="000000"/>
          <w:szCs w:val="24"/>
        </w:rPr>
        <w:t xml:space="preserve"> Dle možností se žáci školy účastní akcí pořádaných pod záštitou </w:t>
      </w:r>
      <w:r>
        <w:rPr>
          <w:b w:val="false"/>
          <w:bCs w:val="false"/>
          <w:color w:val="000000"/>
          <w:szCs w:val="24"/>
          <w:lang w:val="cs-CZ"/>
        </w:rPr>
        <w:t>m</w:t>
      </w:r>
      <w:r>
        <w:rPr>
          <w:b w:val="false"/>
          <w:bCs w:val="false"/>
          <w:color w:val="000000"/>
          <w:szCs w:val="24"/>
        </w:rPr>
        <w:t>ěsta Dobříš</w:t>
      </w:r>
      <w:r>
        <w:rPr>
          <w:b w:val="false"/>
          <w:bCs w:val="false"/>
          <w:color w:val="000000"/>
          <w:szCs w:val="24"/>
          <w:lang w:val="cs-CZ"/>
        </w:rPr>
        <w:t>e</w:t>
      </w:r>
      <w:r>
        <w:rPr>
          <w:b w:val="false"/>
          <w:bCs w:val="false"/>
          <w:color w:val="000000"/>
          <w:szCs w:val="24"/>
        </w:rPr>
        <w:t xml:space="preserve"> nebo akcí pořádaných regionálními institucemi, zasíláme příspěvky do místního časopisu Dobříšské listy. Spolupracujeme s </w:t>
      </w:r>
      <w:r>
        <w:rPr>
          <w:b w:val="false"/>
          <w:bCs w:val="false"/>
          <w:color w:val="000000"/>
          <w:szCs w:val="24"/>
          <w:lang w:val="cs-CZ"/>
        </w:rPr>
        <w:t xml:space="preserve">Dokas Dobříš, .r.o. </w:t>
      </w:r>
      <w:r>
        <w:rPr>
          <w:b w:val="false"/>
          <w:bCs w:val="false"/>
          <w:color w:val="000000"/>
          <w:szCs w:val="24"/>
        </w:rPr>
        <w:t xml:space="preserve">a </w:t>
      </w:r>
      <w:r>
        <w:rPr>
          <w:b w:val="false"/>
          <w:bCs w:val="false"/>
          <w:color w:val="000000"/>
          <w:szCs w:val="24"/>
          <w:lang w:val="cs-CZ"/>
        </w:rPr>
        <w:t xml:space="preserve">Odborem výstavby a životního prostředí Dobříš </w:t>
      </w:r>
      <w:r>
        <w:rPr>
          <w:b w:val="false"/>
          <w:bCs w:val="false"/>
          <w:color w:val="000000"/>
          <w:szCs w:val="24"/>
        </w:rPr>
        <w:t>při naplňování cílů environmentální výchovy</w:t>
      </w:r>
      <w:r>
        <w:rPr>
          <w:b w:val="false"/>
          <w:bCs w:val="false"/>
          <w:color w:val="000000"/>
          <w:szCs w:val="24"/>
          <w:lang w:val="cs-CZ"/>
        </w:rPr>
        <w:t>,</w:t>
      </w:r>
    </w:p>
    <w:p>
      <w:pPr>
        <w:pStyle w:val="Zkladntext3"/>
        <w:numPr>
          <w:ilvl w:val="0"/>
          <w:numId w:val="2"/>
        </w:numPr>
        <w:spacing w:lineRule="auto" w:line="2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iCs/>
          <w:color w:val="000000"/>
          <w:szCs w:val="24"/>
        </w:rPr>
        <w:t>š</w:t>
      </w:r>
      <w:r>
        <w:rPr>
          <w:b w:val="false"/>
          <w:bCs w:val="false"/>
          <w:color w:val="000000"/>
          <w:szCs w:val="24"/>
        </w:rPr>
        <w:t>kola spolupracuje s </w:t>
      </w:r>
      <w:r>
        <w:rPr>
          <w:b w:val="false"/>
          <w:color w:val="000000"/>
          <w:szCs w:val="24"/>
        </w:rPr>
        <w:t>mateřskými školami</w:t>
      </w:r>
      <w:r>
        <w:rPr>
          <w:b w:val="false"/>
          <w:bCs w:val="false"/>
          <w:color w:val="000000"/>
          <w:szCs w:val="24"/>
        </w:rPr>
        <w:t xml:space="preserve"> v Dobříši formou vzájemných návštěv, organizuje pro děti společné akce</w:t>
      </w:r>
      <w:r>
        <w:rPr>
          <w:b w:val="false"/>
          <w:bCs w:val="false"/>
          <w:color w:val="000000"/>
          <w:szCs w:val="24"/>
          <w:lang w:val="cs-CZ"/>
        </w:rPr>
        <w:t xml:space="preserve"> (př.: sportovní den</w:t>
      </w:r>
      <w:r>
        <w:rPr>
          <w:b w:val="false"/>
          <w:bCs w:val="false"/>
          <w:color w:val="000000"/>
          <w:szCs w:val="24"/>
        </w:rPr>
        <w:t>,</w:t>
      </w:r>
      <w:r>
        <w:rPr>
          <w:b w:val="false"/>
          <w:bCs w:val="false"/>
          <w:color w:val="000000"/>
          <w:szCs w:val="24"/>
          <w:lang w:val="cs-CZ"/>
        </w:rPr>
        <w:t xml:space="preserve"> MDD, jazykový den, projekty),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velmi úzká je spolupráce školy s Městskou knihovnou Dobříš, která připravuje během školního roku řadu akcí pro žáky všech věkových skupin podporujících čtenářskou a jazykovou gramotnost,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>
          <w:b w:val="false"/>
          <w:b w:val="false"/>
          <w:color w:val="FF0000"/>
        </w:rPr>
      </w:pPr>
      <w:r>
        <w:rPr>
          <w:b w:val="false"/>
          <w:color w:val="000000"/>
          <w:szCs w:val="24"/>
        </w:rPr>
        <w:t>škola úzce spolupracuje s Pedagogicko-psychologickou poradnou v Příbrami a Praze, SVP Příbram, klubem Terén Dobříš, Sociálním odborem MěÚ Dobříš, Městskou policií</w:t>
      </w:r>
      <w:r>
        <w:rPr>
          <w:b w:val="false"/>
        </w:rPr>
        <w:t xml:space="preserve"> </w:t>
      </w:r>
      <w:r>
        <w:rPr>
          <w:b w:val="false"/>
          <w:color w:val="000000"/>
        </w:rPr>
        <w:t>Dobříš, hasiči apod. Pracovníci PPP provádějí individuální psychologickou a speciálně pedagogickou diagnostiku u žáků s výukovými problémy, včetně specifických poruch učení. Učitelům poskytují odborné konzultace při práci s integrovanými žáky i při sestavování individuálních vzdělávacích plánů. Dále jejich služeb využíváme při kariérovém poradenství (volba povolání). Zástupci PPP a SVP do naší školy dle potřeby dojížděj</w:t>
      </w:r>
      <w:r>
        <w:rPr>
          <w:b w:val="false"/>
          <w:color w:val="000000"/>
          <w:lang w:val="cs-CZ"/>
        </w:rPr>
        <w:t>. Hope4kids</w:t>
      </w:r>
      <w:r>
        <w:rPr>
          <w:b w:val="false"/>
          <w:color w:val="000000"/>
        </w:rPr>
        <w:t xml:space="preserve"> se školou spolupracuj</w:t>
      </w:r>
      <w:r>
        <w:rPr>
          <w:b w:val="false"/>
          <w:color w:val="000000"/>
          <w:lang w:val="cs-CZ"/>
        </w:rPr>
        <w:t>e</w:t>
      </w:r>
      <w:r>
        <w:rPr>
          <w:b w:val="false"/>
          <w:color w:val="000000"/>
        </w:rPr>
        <w:t xml:space="preserve"> při prevenci šikany, upevňování klima tříd, vedou dlouhodobé programy a poskytují odbornou pomoc pedagogům i zákonným zástupcům žáků. 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3"/>
        <w:shd w:fill="auto" w:val="clear"/>
        <w:rPr>
          <w:highlight w:val="lightGray"/>
        </w:rPr>
      </w:pPr>
      <w:r>
        <w:rPr>
          <w:highlight w:val="lightGray"/>
        </w:rPr>
        <w:t>II.6 Dlouhodobé projekty a mezinárodní spolupráce</w:t>
      </w:r>
    </w:p>
    <w:p>
      <w:pPr>
        <w:pStyle w:val="Normal"/>
        <w:rPr/>
      </w:pPr>
      <w:r>
        <w:rPr/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škola realizuje v průběhu roku celoškolní, ročníkové a třídní projekty, které navazují na výchovně vzdělávací činnost školy. Projekty rozšiřují možnosti vzdělávacích předmětů a průřezových témat a jsou součástí ŚVP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/>
      </w:pPr>
      <w:r>
        <w:rPr>
          <w:b w:val="false"/>
          <w:bCs w:val="false"/>
          <w:color w:val="000000"/>
          <w:szCs w:val="24"/>
        </w:rPr>
        <w:t>každoročně se zařazují do celoročního plánu akcí školy vzdělávací exkurze podporující obsahovou náplň jednotlivých vzdělávacích předmětů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třídní kolektivy vyjíždějí na sportovně turistické kurzy, sportovní kurzy a akce podporující rozvoj pohybových dovedností žáků. Tyto akce jsou z velké části zaměřeny také na zdravý životní styl, osobnostní a sociální výchovu, estetické aktivity, upevňování klima třídních kolektivů (předcházení rizikovým jevům) a environmentální výchovu.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/>
      </w:pPr>
      <w:r>
        <w:rPr>
          <w:b w:val="false"/>
          <w:bCs w:val="false"/>
          <w:color w:val="000000"/>
          <w:szCs w:val="24"/>
        </w:rPr>
        <w:t>škola pořádá pro všechny žáky 1. stupně Školu v přírodě (ŠvP), dále pro výběr žáků 1. stupně a žáky 7. ročníku 2. stupně Lyžařský výcvik školu v přírodě (LVŠvP)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spolupracujeme s mateřskými školami a pořádáme pro ně různé programy, včetně divadelních představení.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/>
      </w:pPr>
      <w:r>
        <w:rPr>
          <w:b w:val="false"/>
          <w:bCs w:val="false"/>
          <w:color w:val="000000"/>
          <w:szCs w:val="24"/>
        </w:rPr>
        <w:t xml:space="preserve">škola spolupracuje i s Domovem seniorů Dobříš a s Pečovatelskou službou města Dobříše. V rámci akce „Děti seniorům“ navštěvují žáci naše starší spoluobčany. Při vánočním setkání s programem písní a koled, s vánočním pečivem a s vlastnoručně vyrobenými přáníčky nebo s divadelním představením v průběhu roku. 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od roku 2000 pořádá škola dle možností pro žáky studijně-poznávací zájezdy do Velké Británie, Rakouska, Slovenska, Německa. Zájezdy do Anglie jsou organizovány cestovní vzdělávací agenturou pro školy schválenou MŠMT. Žáci mají tak jedinečnou možnost využít svých komunikačních schopností v anglickém jazyce. Škola je také dlouhodobě zapojena do mezinárodního projektu eTwinning.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vzhledem k zaměření (sportovní třídy) spolupracuje škola s MFK Dobříš a dalšími sportovními oddíly ve městě. Navýšené hodiny Tv zajišťují u chlapců návaznost na Městský fotbalový klub v Dobříši, který navazuje tréninky na školní výuku v odpoledních hodinách, atletický oddíl, tenisový oddíl a další.  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11880" w:leader="none"/>
        </w:tabs>
        <w:spacing w:lineRule="auto" w:line="240"/>
        <w:jc w:val="both"/>
        <w:rPr/>
      </w:pPr>
      <w:r>
        <w:rPr>
          <w:b w:val="false"/>
          <w:bCs w:val="false"/>
          <w:color w:val="000000"/>
          <w:szCs w:val="24"/>
        </w:rPr>
        <w:t>škola se pravidelně účastní Školní sportovní ligy okresu Příbram (během školního roku až 33 soutěží), kterou pořádá Dům dětí v Příbrami. Na této sportovní lize se podílí škola i organizačně pořádáním turnajů pro ostatní školy z okresu, dále pořádá zimní lyžařské kurzy pro žáky 1. i 2.</w:t>
      </w:r>
      <w:r>
        <w:rPr/>
        <w:t xml:space="preserve"> </w:t>
      </w:r>
      <w:r>
        <w:rPr>
          <w:b w:val="false"/>
          <w:color w:val="000000"/>
        </w:rPr>
        <w:t>stupně, přednostně žáky 7. ročníků, které doplňuje žáky sportovních, příp. i nesportovních tříd, windsurfingový kurz v Chorvatsku apod.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0C0C0" w:val="clea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b/>
      <w:bCs/>
      <w:color w:val="800000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360"/>
    </w:pPr>
    <w:rPr>
      <w:b/>
      <w:bCs/>
      <w:color w:val="800000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2:39:00Z</dcterms:created>
  <dc:creator>OEM</dc:creator>
  <dc:description/>
  <cp:keywords/>
  <dc:language>en-US</dc:language>
  <cp:lastModifiedBy>Martina Chňoupková</cp:lastModifiedBy>
  <cp:lastPrinted>2025-01-09T17:58:00Z</cp:lastPrinted>
  <dcterms:modified xsi:type="dcterms:W3CDTF">2025-09-01T17:25:00Z</dcterms:modified>
  <cp:revision>296</cp:revision>
  <dc:subject/>
  <dc:title/>
</cp:coreProperties>
</file>